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-200660</wp:posOffset>
                </wp:positionV>
                <wp:extent cx="1997710" cy="1955165"/>
                <wp:effectExtent l="12700" t="13335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1955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15pt;margin-top:-15.8pt;width:157.25pt;height:153.9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08.65pt;margin-top:-41.1pt;width:162.85pt;height:42.05pt;mso-wrap-style:none;v-text-anchor:middle;rotation:357" type="_x0000_t172">
            <v:path textpathok="t"/>
            <v:textpath on="t" fitshape="t" string="Creative Think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2.65pt;margin-top:-4.7pt;width:72.05pt;height:39.05pt;mso-wrap-style:none;v-text-anchor:middle;rotation:6" type="_x0000_t172">
            <v:path textpathok="t"/>
            <v:textpath on="t" fitshape="t" string="Scienc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1.6pt;margin-top:21.1pt;width:87.2pt;height:49.4pt;mso-wrap-style:none;v-text-anchor:middle;rotation:13" type="_x0000_t172">
            <v:path textpathok="t"/>
            <v:textpath on="t" fitshape="t" string="Listen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99695</wp:posOffset>
                </wp:positionV>
                <wp:extent cx="2081530" cy="143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43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Enterpris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 xml:space="preserve">in th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12.65pt;mso-wrap-distance-left:9.05pt;mso-wrap-distance-right:9.05pt;mso-wrap-distance-top:0pt;mso-wrap-distance-bottom:0pt;margin-top:7.8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 Black" w:hAnsi="Arial Black" w:cs="Arial Black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Enterpris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Black" w:hAnsi="Arial Black" w:cs="Arial Black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 xml:space="preserve">in th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 Black" w:hAnsi="Arial Black" w:cs="Arial Black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black" stroked="t" o:allowincell="f" style="position:absolute;margin-left:241.55pt;margin-top:28.75pt;width:78.25pt;height:34.25pt;mso-wrap-style:none;v-text-anchor:middle;rotation:23" type="_x0000_t172">
            <v:path textpathok="t"/>
            <v:textpath on="t" fitshape="t" string="Math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black" stroked="t" o:allowincell="f" style="position:absolute;margin-left:232.6pt;margin-top:27.8pt;width:109.3pt;height:39.75pt;mso-wrap-style:none;v-text-anchor:middle;rotation:30" type="_x0000_t172">
            <v:path textpathok="t"/>
            <v:textpath on="t" fitshape="t" string="Engineer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black" stroked="t" o:allowincell="f" style="position:absolute;margin-left:208.65pt;margin-top:26.7pt;width:133.25pt;height:49.65pt;mso-wrap-style:none;v-text-anchor:middle;rotation:41" type="_x0000_t172">
            <v:path textpathok="t"/>
            <v:textpath on="t" fitshape="t" string="Team Building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me and join us for an interactive workshop exploring the delivery of enterprise skills in the classroom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 xml:space="preserve">Simon Kettle Director of Stem Works and Andy Robertson Director of FEBP both have extensive </w:t>
      </w:r>
      <w:r>
        <w:rPr>
          <w:b/>
          <w:sz w:val="36"/>
        </w:rPr>
        <w:t xml:space="preserve">“hands on” </w:t>
      </w:r>
      <w:r>
        <w:rPr>
          <w:sz w:val="36"/>
        </w:rPr>
        <w:t>experience of delivering to all ages of students in Gloucestershire, England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Both Simon and Andy will get you to </w:t>
      </w:r>
      <w:r>
        <w:rPr>
          <w:b/>
          <w:sz w:val="36"/>
        </w:rPr>
        <w:t>have a go</w:t>
      </w:r>
      <w:r>
        <w:rPr>
          <w:sz w:val="36"/>
        </w:rPr>
        <w:t xml:space="preserve"> at a range of tried and tested activities, followed by feedback and questions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 xml:space="preserve">You will take away with you briefing sheets on all of the activities to enable you to try them on your students. </w:t>
      </w:r>
    </w:p>
    <w:p>
      <w:pPr>
        <w:pStyle w:val="Normal"/>
        <w:rPr>
          <w:rFonts w:cs="Calibri"/>
          <w:sz w:val="36"/>
        </w:rPr>
      </w:pPr>
      <w:r>
        <w:rPr>
          <w:rFonts w:cs="Calibri"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9155</wp:posOffset>
                </wp:positionH>
                <wp:positionV relativeFrom="paragraph">
                  <wp:posOffset>248285</wp:posOffset>
                </wp:positionV>
                <wp:extent cx="4601210" cy="1948180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Workshop Agend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me 2 – 3 hou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roduction to enterprise education ( AR and SK 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- 4 practical hands on activi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acher feedback on activi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s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next teacher plans and likely impact assess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3.65pt;height:154.75pt;mso-wrap-distance-left:9.05pt;mso-wrap-distance-right:9.05pt;mso-wrap-distance-top:0pt;mso-wrap-distance-bottom:0pt;margin-top:19.55pt;mso-position-vertical-relative:text;margin-left:67.65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Workshop Agenda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me 2 – 3 hou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roduction to enterprise education ( AR and SK 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- 4 practical hands on activi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acher feedback on activi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s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at next teacher plans and likely impact assess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24:00Z</dcterms:created>
  <dc:creator>Andy Robertson</dc:creator>
  <dc:description/>
  <dc:language>en-US</dc:language>
  <cp:lastModifiedBy> </cp:lastModifiedBy>
  <dcterms:modified xsi:type="dcterms:W3CDTF">2011-08-18T15:24:00Z</dcterms:modified>
  <cp:revision>2</cp:revision>
  <dc:subject/>
  <dc:title/>
</cp:coreProperties>
</file>